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80"/>
        <w:jc w:val="center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b/>
          <w:sz w:val="30"/>
          <w:szCs w:val="30"/>
        </w:rPr>
        <w:t>2016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>年第一学期随堂公开课教师授课信息统计表</w:t>
      </w:r>
    </w:p>
    <w:p>
      <w:pPr>
        <w:pStyle w:val="Normal"/>
        <w:spacing w:lineRule="exact" w:line="560"/>
        <w:ind w:firstLine="48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院系名称：文播学院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993"/>
        <w:gridCol w:w="1843"/>
        <w:gridCol w:w="850"/>
        <w:gridCol w:w="1418"/>
        <w:gridCol w:w="1525"/>
        <w:gridCol w:w="1559"/>
        <w:gridCol w:w="1310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教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课程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改革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课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授课时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地点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授课时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地点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授课时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地点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备注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沙家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美学概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二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89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，教二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三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2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，教二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三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678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，教一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沈云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中国古代文学（Ⅱ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6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，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-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教二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7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，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-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教二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6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0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，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-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教一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陈世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大学语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二上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科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-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0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9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二上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科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-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0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6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二上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科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-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0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全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是专题授课，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9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是先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翻转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后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专题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蒋洛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整合营销传播研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6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二上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二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1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二上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二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6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二上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二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三节课程均为协作探究式教学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刘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网络营销传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6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三上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-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-3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0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五下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6-8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-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7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五下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6-8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-3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尹晓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新闻编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五下午第一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科楼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五下午第一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科楼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2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五下午第一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科楼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陈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古代汉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7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四上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-310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1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四上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-310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四上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-310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李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大学语文（非项目课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6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三下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6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、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7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科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-306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三下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6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、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7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科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-306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6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三下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6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、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7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科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-306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王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普通话训练与演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3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三晚上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9-11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科楼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四晚上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9-11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科楼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0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三晚上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9-11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科楼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张同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齐亚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崔书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ind w:left="719" w:hanging="24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p>
      <w:pPr>
        <w:pStyle w:val="Normal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1:28:00Z</dcterms:created>
  <dc:creator>Administrator</dc:creator>
  <dc:description/>
  <cp:keywords/>
  <dc:language>en-US</dc:language>
  <cp:lastModifiedBy>王永昭</cp:lastModifiedBy>
  <dcterms:modified xsi:type="dcterms:W3CDTF">2016-04-06T01:48:00Z</dcterms:modified>
  <cp:revision>3</cp:revision>
  <dc:subject/>
  <dc:title>2016年第一学期随堂公开课教师授课信息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