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周树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国近现代史纲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马云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学生心理健康课程范式改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三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5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三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三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5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朱金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校思想政治理论课教学范式改革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对应课程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路向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马克思主义基本原理概论》课程教学范式改革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科楼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魏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心理学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楼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楼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楼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5:00Z</dcterms:created>
  <dc:creator>杨磊</dc:creator>
  <dc:description/>
  <cp:keywords/>
  <dc:language>en-US</dc:language>
  <cp:lastModifiedBy>杨磊</cp:lastModifiedBy>
  <dcterms:modified xsi:type="dcterms:W3CDTF">2016-03-25T06:18:00Z</dcterms:modified>
  <cp:revision>2</cp:revision>
  <dc:subject/>
  <dc:title>附件6：</dc:title>
</cp:coreProperties>
</file>