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>附件</w:t>
      </w:r>
      <w:r>
        <w:rPr>
          <w:rFonts w:eastAsia="仿宋_GB2312;仿宋" w:cs="仿宋" w:ascii="仿宋_GB2312;仿宋" w:hAnsi="仿宋_GB2312;仿宋"/>
          <w:b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b/>
          <w:sz w:val="30"/>
          <w:szCs w:val="30"/>
        </w:rPr>
        <w:t>：</w:t>
      </w:r>
    </w:p>
    <w:p>
      <w:pPr>
        <w:pStyle w:val="Normal"/>
        <w:spacing w:lineRule="exact" w:line="560"/>
        <w:ind w:firstLine="480"/>
        <w:jc w:val="center"/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eastAsia="仿宋_GB2312;仿宋" w:cs="仿宋" w:ascii="仿宋_GB2312;仿宋" w:hAnsi="仿宋_GB2312;仿宋"/>
          <w:b/>
          <w:sz w:val="30"/>
          <w:szCs w:val="30"/>
        </w:rPr>
        <w:t>2016</w:t>
      </w:r>
      <w:r>
        <w:rPr>
          <w:rFonts w:ascii="仿宋_GB2312;仿宋" w:hAnsi="仿宋_GB2312;仿宋" w:cs="仿宋" w:eastAsia="仿宋_GB2312;仿宋"/>
          <w:b/>
          <w:sz w:val="30"/>
          <w:szCs w:val="30"/>
        </w:rPr>
        <w:t>年第一学期随堂公开课教师授课信息统计表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院系名称：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民商经济法学院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7"/>
        <w:gridCol w:w="993"/>
        <w:gridCol w:w="1843"/>
        <w:gridCol w:w="559"/>
        <w:gridCol w:w="1709"/>
        <w:gridCol w:w="1525"/>
        <w:gridCol w:w="1559"/>
        <w:gridCol w:w="838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课程名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改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课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授课时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地点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授课时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地点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授课时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地点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备注</w:t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魏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>商法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>是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  <w:t>2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</w:t>
            </w: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二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上午第</w:t>
            </w: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实验楼</w:t>
            </w: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  <w:t>5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  <w:t>1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</w:t>
            </w: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二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上午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第</w:t>
            </w: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实验楼</w:t>
            </w: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  <w:t>5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  <w:t>17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</w:t>
            </w: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二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上午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第</w:t>
            </w: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实验楼</w:t>
            </w: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  <w:t>50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刘欣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>竞争法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否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周四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下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-4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周四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下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-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周四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下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-4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李永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>民法学（总论）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是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一上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—6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二下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—6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一上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—60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魏丽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>新型知识产权保护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否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四上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-3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四上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-3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四上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-30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王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环境与资源法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是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</w:t>
            </w: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五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上午第</w:t>
            </w: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-</w:t>
            </w: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  <w:t>5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  <w:t>8</w:t>
            </w: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</w:t>
            </w: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五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上午第</w:t>
            </w: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-</w:t>
            </w: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  <w:t>5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  <w:t>15</w:t>
            </w: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</w:t>
            </w: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五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上午第</w:t>
            </w: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-</w:t>
            </w: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  <w:t>5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仿宋"/>
                <w:sz w:val="24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许辉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无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</w:tbl>
    <w:p>
      <w:pPr>
        <w:pStyle w:val="Normal"/>
        <w:ind w:left="719" w:hanging="240"/>
        <w:rPr>
          <w:rFonts w:ascii="仿宋" w:hAnsi="仿宋" w:eastAsia="仿宋" w:cs="仿宋"/>
          <w:color w:val="FF0000"/>
          <w:sz w:val="24"/>
        </w:rPr>
      </w:pPr>
      <w:r>
        <w:rPr>
          <w:rFonts w:eastAsia="仿宋" w:cs="仿宋" w:ascii="仿宋" w:hAnsi="仿宋"/>
          <w:color w:val="FF0000"/>
          <w:sz w:val="24"/>
        </w:rPr>
      </w:r>
    </w:p>
    <w:p>
      <w:pPr>
        <w:pStyle w:val="Normal"/>
        <w:rPr>
          <w:rFonts w:ascii="仿宋" w:hAnsi="仿宋" w:eastAsia="仿宋" w:cs="仿宋"/>
          <w:color w:val="FF0000"/>
          <w:sz w:val="24"/>
        </w:rPr>
      </w:pPr>
      <w:r>
        <w:rPr>
          <w:rFonts w:eastAsia="仿宋" w:cs="仿宋" w:ascii="仿宋" w:hAnsi="仿宋"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3-24T07:06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