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9" w:hanging="24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附件</w:t>
      </w: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院系名称：旅游与会展学院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3"/>
        <w:gridCol w:w="2236"/>
        <w:gridCol w:w="850"/>
        <w:gridCol w:w="1418"/>
        <w:gridCol w:w="1525"/>
        <w:gridCol w:w="1559"/>
        <w:gridCol w:w="8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改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授课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地点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吕连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旅游规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1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下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6-1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4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下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6-1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下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6-17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-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张小利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会展客户关系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二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二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四上午第四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-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周春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《节事管理》（双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7</w:t>
            </w:r>
            <w:bookmarkStart w:id="0" w:name="_GoBack"/>
            <w:bookmarkEnd w:id="0"/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节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教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-2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8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节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教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-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周三上午第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节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教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-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刘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导游业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18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一上午第二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2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一上午第二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月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日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周一上午第二节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教科楼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吴丽霞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饭店餐饮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无课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罗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旅游景区经营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无课</w:t>
            </w:r>
          </w:p>
        </w:tc>
      </w:tr>
    </w:tbl>
    <w:p>
      <w:pPr>
        <w:pStyle w:val="Normal"/>
        <w:ind w:left="719" w:hanging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2">
    <w:name w:val="ca-3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6:00Z</dcterms:created>
  <dc:creator>User</dc:creator>
  <dc:description/>
  <cp:keywords/>
  <dc:language>en-US</dc:language>
  <cp:lastModifiedBy>王永昭</cp:lastModifiedBy>
  <cp:lastPrinted>2016-03-16T15:34:00Z</cp:lastPrinted>
  <dcterms:modified xsi:type="dcterms:W3CDTF">2016-04-06T02:09:00Z</dcterms:modified>
  <cp:revision>8</cp:revision>
  <dc:subject/>
  <dc:title>关于组织开展随堂公开课活动的通知</dc:title>
</cp:coreProperties>
</file>