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附件</w:t>
      </w:r>
      <w:r>
        <w:rPr>
          <w:rFonts w:eastAsia="仿宋_GB2312;仿宋" w:cs="仿宋" w:ascii="仿宋_GB2312;仿宋" w:hAnsi="仿宋_GB2312;仿宋"/>
          <w:b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>：</w:t>
      </w:r>
    </w:p>
    <w:p>
      <w:pPr>
        <w:pStyle w:val="Normal"/>
        <w:spacing w:lineRule="exact" w:line="560"/>
        <w:ind w:firstLine="480"/>
        <w:jc w:val="center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>年第一学期随堂公开课教师授课信息统计表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院系名称：会计学院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"/>
        <w:gridCol w:w="993"/>
        <w:gridCol w:w="1843"/>
        <w:gridCol w:w="850"/>
        <w:gridCol w:w="1418"/>
        <w:gridCol w:w="1525"/>
        <w:gridCol w:w="1559"/>
        <w:gridCol w:w="838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课程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改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课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点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点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点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备注</w:t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柴玉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中级财务会计（Ⅰ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四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 xml:space="preserve">/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四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 xml:space="preserve">/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四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 xml:space="preserve">/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崔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高级财务会计（非项目课程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／周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／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2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／周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／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／周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／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2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方拥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财务管理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三第三节（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20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周三第三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20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中周四第三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20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冯延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审计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三下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4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三下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五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4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李光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高级财务会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非项目课程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二下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1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五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二下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1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李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sz w:val="24"/>
              </w:rPr>
              <w:t>Introductory Financial Accounting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非项目课程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一上午第四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4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二上午第四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一上午第四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4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潘克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会计理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非项目课程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四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1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四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四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1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申香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高级财务会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二下午第八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4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三下午第九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二下午第八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4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谢香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财务管理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周四第三节（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41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周四第三节（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41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周四第三节（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41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left="719" w:hanging="240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32">
    <w:name w:val="ca-32"/>
    <w:basedOn w:val="Style14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01:07:00Z</dcterms:created>
  <dc:creator>User</dc:creator>
  <dc:description/>
  <cp:keywords/>
  <dc:language>en-US</dc:language>
  <cp:lastModifiedBy>王永昭</cp:lastModifiedBy>
  <cp:lastPrinted>2016-03-16T15:34:00Z</cp:lastPrinted>
  <dcterms:modified xsi:type="dcterms:W3CDTF">2016-04-06T02:05:00Z</dcterms:modified>
  <cp:revision>4</cp:revision>
  <dc:subject/>
  <dc:title>关于组织开展随堂公开课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